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Распоред студената по групама на </w:t>
      </w:r>
      <w:r>
        <w:rPr>
          <w:b/>
          <w:sz w:val="40"/>
          <w:szCs w:val="40"/>
          <w:lang w:val="sr-Latn-CS"/>
        </w:rPr>
        <w:t>I</w:t>
      </w:r>
      <w:r>
        <w:rPr>
          <w:b/>
          <w:sz w:val="40"/>
          <w:szCs w:val="40"/>
          <w:lang w:val="ru-RU"/>
        </w:rPr>
        <w:t xml:space="preserve"> години студиј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- студенти који први пут слу</w:t>
      </w:r>
      <w:r>
        <w:rPr>
          <w:b/>
          <w:lang w:val="sr-Latn-CS"/>
        </w:rPr>
        <w:t>ш</w:t>
      </w:r>
      <w:r>
        <w:rPr>
          <w:b/>
          <w:lang w:val="ru-RU"/>
        </w:rPr>
        <w:t xml:space="preserve">ају предмете на </w:t>
      </w:r>
      <w:r>
        <w:rPr>
          <w:b/>
          <w:lang w:val="sr-Latn-CS"/>
        </w:rPr>
        <w:t>I</w:t>
      </w:r>
      <w:r>
        <w:rPr>
          <w:b/>
          <w:lang w:val="ru-RU"/>
        </w:rPr>
        <w:t xml:space="preserve"> години студија -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. ГРУПА</w:t>
      </w:r>
    </w:p>
    <w:tbl>
      <w:tblPr>
        <w:tblW w:w="41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465"/>
        <w:gridCol w:w="1499"/>
      </w:tblGrid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0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ван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ошљан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0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рија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0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а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0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гели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ван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икол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а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за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чин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фиј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д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4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р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иш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4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ефан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сма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5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рис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ањ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6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таш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умир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7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ристи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евт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8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ла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ба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8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лександр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ше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8/009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Јован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0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е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да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мин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џепаг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2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еле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рут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иц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ади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4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фан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ђел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4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ц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5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ри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њанац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6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ан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ГРУПА</w:t>
      </w:r>
    </w:p>
    <w:tbl>
      <w:tblPr>
        <w:tblW w:w="424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465"/>
        <w:gridCol w:w="1620"/>
      </w:tblGrid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1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сти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ушиц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оц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ј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3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Јова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ва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4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ва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а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5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мир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п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ђа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енк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6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дмил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мочанин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7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тари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ше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8/00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лександар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а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9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иносла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ва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лиц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0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иц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ет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а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јл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иц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осављев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3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к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3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ја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љај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4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8/015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иц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к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09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ра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3. ГРУПА</w:t>
      </w:r>
    </w:p>
    <w:tbl>
      <w:tblPr>
        <w:tblW w:w="4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465"/>
        <w:gridCol w:w="1390"/>
      </w:tblGrid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рк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је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бодан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к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мар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фа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риј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даре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в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врња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5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ељан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он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5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иикол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6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таш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Ђорђе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7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ван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8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орисла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овски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9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лександар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оговац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к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ј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0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јл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ожник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шиц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нд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тавџ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3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8/01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ш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5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Љубиш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ш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6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сла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ГРУПА</w:t>
      </w:r>
    </w:p>
    <w:tbl>
      <w:tblPr>
        <w:tblW w:w="40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465"/>
        <w:gridCol w:w="1440"/>
      </w:tblGrid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0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лиц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ет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јел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2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Јеле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аија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2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дрија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Ђорђе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3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лиц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ш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на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5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нчиц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6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иће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6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лип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љк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7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ро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имир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8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ушан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ва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9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Јеле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Ћир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еле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с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0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Љуби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врил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јан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8/012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3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иц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ј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4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ањ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4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ањ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5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ва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т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6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ан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5. ГРУПА</w:t>
      </w:r>
    </w:p>
    <w:tbl>
      <w:tblPr>
        <w:tblW w:w="428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465"/>
        <w:gridCol w:w="1662"/>
      </w:tblGrid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0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Јеле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к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оја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к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тар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к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2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лисавље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оја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бук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4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ве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5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дмил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курски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6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ељко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ђ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6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ран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канац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7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риј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д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ре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рац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9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лиц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кл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0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еле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к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0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ја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е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ља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Ћур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иц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ва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иц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4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п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4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ш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вш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5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ва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6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ија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адин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ГРУПА</w:t>
      </w:r>
    </w:p>
    <w:tbl>
      <w:tblPr>
        <w:tblW w:w="42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440"/>
        <w:gridCol w:w="1620"/>
      </w:tblGrid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0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Јеле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ић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0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илиц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Љубисављевић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0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Јов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тојић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0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таш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Јаворина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0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Јеле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ветковић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0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лип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јурдјевић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0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тој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заревић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0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в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орић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0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у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мић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0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лавиц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ујовић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0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иле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етка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0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ими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уновић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ниц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јданић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1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да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укић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1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ј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змановић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1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ија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ић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1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вачевић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1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меуновић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арк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Јовановић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1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л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укоје</w:t>
            </w:r>
          </w:p>
        </w:tc>
      </w:tr>
      <w:tr>
        <w:trPr>
          <w:trHeight w:val="247" w:hRule="atLeast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/01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телиј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че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7. ГРУПА</w:t>
      </w:r>
    </w:p>
    <w:tbl>
      <w:tblPr>
        <w:tblW w:w="428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465"/>
        <w:gridCol w:w="1662"/>
      </w:tblGrid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0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в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исавље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хаило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бара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иц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мчил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3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рага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ја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лиц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т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4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ија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чк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5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риј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пењор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6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оја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7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ва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ек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7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авиц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иље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8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ве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ва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азар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Џелебџ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0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ла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а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ма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Џепина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ља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нк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Ђорђ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евт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е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Ћурч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5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јел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ђелк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5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ј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ГРУПА</w:t>
      </w:r>
    </w:p>
    <w:tbl>
      <w:tblPr>
        <w:tblW w:w="419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465"/>
        <w:gridCol w:w="1569"/>
      </w:tblGrid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0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вк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ва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рко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нк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2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риј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к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3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Јелен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к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4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ен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к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4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лександр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ксим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5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л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стај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6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риј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7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ушанк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т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8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елен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Ђош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8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лиц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здимир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09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сн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к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0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шиц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ж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ј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аре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2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ан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ше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2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дано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3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елен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љан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ван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умир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5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ањ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јевић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6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елен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јић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07:00Z</dcterms:created>
  <dc:creator>elab</dc:creator>
  <dc:description/>
  <cp:keywords/>
  <dc:language>en-US</dc:language>
  <cp:lastModifiedBy>elab</cp:lastModifiedBy>
  <cp:lastPrinted>2008-10-09T20:22:00Z</cp:lastPrinted>
  <dcterms:modified xsi:type="dcterms:W3CDTF">2008-10-09T18:25:00Z</dcterms:modified>
  <cp:revision>6</cp:revision>
  <dc:subject/>
  <dc:title>Raspored studenata po grupama na I godini studija</dc:title>
</cp:coreProperties>
</file>